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7"/>
          <w:tab w:val="left" w:pos="1440" w:leader="none"/>
          <w:tab w:val="left" w:pos="5580" w:leader="none"/>
          <w:tab w:val="right" w:pos="8460" w:leader="underscore"/>
        </w:tabs>
        <w:ind w:left="36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ame:                    Date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35175</wp:posOffset>
                </wp:positionH>
                <wp:positionV relativeFrom="page">
                  <wp:posOffset>915035</wp:posOffset>
                </wp:positionV>
                <wp:extent cx="244284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7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67"/>
                                      <w:tab w:val="center" w:pos="4320" w:leader="underscore"/>
                                      <w:tab w:val="right" w:pos="8460" w:leader="underscore"/>
                                    </w:tabs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6.85pt;mso-wrap-distance-left:0pt;mso-wrap-distance-right:0pt;mso-wrap-distance-top:0pt;mso-wrap-distance-bottom:0pt;margin-top:72.05pt;mso-position-vertical-relative:page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8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7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8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67"/>
                                <w:tab w:val="center" w:pos="4320" w:leader="underscore"/>
                                <w:tab w:val="right" w:pos="8460" w:leader="underscore"/>
                              </w:tabs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175450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7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67"/>
                                      <w:tab w:val="left" w:pos="1440" w:leader="none"/>
                                      <w:tab w:val="center" w:pos="4680" w:leader="underscore"/>
                                      <w:tab w:val="right" w:pos="8460" w:leader="underscore"/>
                                    </w:tabs>
                                    <w:ind w:left="-720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 xml:space="preserve">Ghyj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16.85pt;mso-wrap-distance-left:0pt;mso-wrap-distance-right:0pt;mso-wrap-distance-top:0pt;mso-wrap-distance-bottom:0pt;margin-top:72.05pt;mso-position-vertical-relative:page;margin-left:29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7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67"/>
                                <w:tab w:val="left" w:pos="1440" w:leader="none"/>
                                <w:tab w:val="center" w:pos="4680" w:leader="underscore"/>
                                <w:tab w:val="right" w:pos="8460" w:leader="underscore"/>
                              </w:tabs>
                              <w:ind w:left="-720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Ghyj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67"/>
          <w:tab w:val="left" w:pos="1440" w:leader="none"/>
          <w:tab w:val="center" w:pos="4680" w:leader="underscore"/>
          <w:tab w:val="right" w:pos="8460" w:leader="underscor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67"/>
          <w:tab w:val="right" w:pos="4320" w:leader="underscore"/>
          <w:tab w:val="right" w:pos="8460" w:leader="underscore"/>
        </w:tabs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Remembering th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ast Presidents of the Philippin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re did President Magsaysay’s plane crashed in the early morning of March 17, 1957.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Mayon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Pinatubo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Makiling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Araya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nuel A. Roxas returned to the Philippines on October 20, 1944, together with General Douglas MacArthur and then took the reins of government on February 1945. 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0" w:name="__Fieldmark__0_3342761085"/>
      <w:bookmarkStart w:id="1" w:name="__Fieldmark__0_3342761085"/>
      <w:bookmarkEnd w:id="1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True</w:t>
      </w:r>
    </w:p>
    <w:p>
      <w:pPr>
        <w:pStyle w:val="Normal"/>
        <w:ind w:left="720" w:hanging="720"/>
        <w:jc w:val="both"/>
        <w:rPr/>
      </w:pP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2" w:name="__Fieldmark__1_3342761085"/>
      <w:bookmarkStart w:id="3" w:name="__Fieldmark__1_3342761085"/>
      <w:bookmarkEnd w:id="3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Fals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1"/>
        </w:numPr>
        <w:tabs>
          <w:tab w:val="clear" w:pos="8467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</w:rPr>
        <w:t>President won the elections held on September 1935 and became the head of the Commonwealth Government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92375</wp:posOffset>
                </wp:positionH>
                <wp:positionV relativeFrom="paragraph">
                  <wp:posOffset>-36195</wp:posOffset>
                </wp:positionV>
                <wp:extent cx="2085340" cy="213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6.85pt;mso-wrap-distance-left:0pt;mso-wrap-distance-right:0pt;mso-wrap-distance-top:0pt;mso-wrap-distance-bottom:0pt;margin-top:-2.8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3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3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lain the reasons behind the declaration of Martial Law by President Ferdinand Marc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Who succeeded President Carlos P. Garcia as President of the Philippines?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rdinand E. Marcos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uel A. Roxas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osdado Macapagal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mon Magsaysay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riam Defensor Santiago became the President of the Philippines from 1986 to 1992; she’s also associated with the Edsa Revolt.</w:t>
      </w:r>
    </w:p>
    <w:p>
      <w:pPr>
        <w:pStyle w:val="Normal"/>
        <w:ind w:left="720" w:hanging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4" w:name="__Fieldmark__2_3342761085"/>
      <w:bookmarkStart w:id="5" w:name="__Fieldmark__2_3342761085"/>
      <w:bookmarkEnd w:id="5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True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6" w:name="__Fieldmark__3_3342761085"/>
      <w:bookmarkStart w:id="7" w:name="__Fieldmark__3_3342761085"/>
      <w:bookmarkEnd w:id="7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Fals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lang w:val="en-US" w:eastAsia="en-US"/>
        </w:rPr>
      </w:r>
      <w:r>
        <w:rPr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lang w:val="en-US" w:eastAsia="en-US"/>
        </w:rPr>
        <w:t>     </w:t>
      </w:r>
      <w:r/>
      <w:r>
        <w:rPr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41575</wp:posOffset>
                </wp:positionH>
                <wp:positionV relativeFrom="page">
                  <wp:posOffset>8662035</wp:posOffset>
                </wp:positionV>
                <wp:extent cx="1633220" cy="23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8.5pt;mso-wrap-distance-left:0pt;mso-wrap-distance-right:0pt;mso-wrap-distance-top:0pt;mso-wrap-distance-bottom:0pt;margin-top:682.05pt;mso-position-vertical-relative:page;margin-left:192.25pt;mso-position-horizontal-relative:page">
                <v:fill opacity="0f"/>
                <v:textbox inset="0in,0in,0in,0in">
                  <w:txbxContent>
                    <w:tbl>
                      <w:tblPr>
                        <w:tblW w:w="2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ident was the military hero of the February 1986 Philippine People Power Revolution and victor of the first multiparty elections in 1992, thus becoming the 12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President of the Republic of the Philippines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4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1:00Z</dcterms:created>
  <dc:creator>Basil G. Bacote</dc:creator>
  <dc:description/>
  <cp:keywords/>
  <dc:language>en-US</dc:language>
  <cp:lastModifiedBy>Personal</cp:lastModifiedBy>
  <dcterms:modified xsi:type="dcterms:W3CDTF">2011-10-03T22:17:00Z</dcterms:modified>
  <cp:revision>11</cp:revision>
  <dc:subject/>
  <dc:title>Name:</dc:title>
</cp:coreProperties>
</file>